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/>
      </w:pPr>
      <w:r>
        <w:rPr/>
        <w:t xml:space="preserve"> </w:t>
      </w:r>
      <w:r>
        <w:rPr>
          <w:b/>
          <w:bCs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НОВОАЛЕКСАНДРО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0.10.2019                                           №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О внесении  изме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 штатное распис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бластным законом Ростовской области от 24.10.2019 № 217 – ЗС «О внесении изменений в областной закон «Об областном бюджете на 2019 год и на плановый период 2020 и 2021 годов», решением Собрания депутатов Новоалександровского сельского поселения от 30.10.2019 № 141 «О внесении изменений и дополнений в бюджет Новоалександровского сельского поселения на 2019 год и на плановый период 2020 и 2021 гг.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1.Утвердить штатное расписание аппарата Администрации Новоалександровского сельского поселения  с изменениями  по состоянию на   01.10.2019 года, 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</w:rPr>
        <w:t xml:space="preserve">Глава Администрации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Новоалександровского </w:t>
      </w:r>
    </w:p>
    <w:p>
      <w:pPr>
        <w:pStyle w:val="TextBody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С.А. Комар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оект распоряжения вносит главный специалист Пороло И.А.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:</w:t>
      </w:r>
    </w:p>
    <w:p>
      <w:pPr>
        <w:pStyle w:val="Normal"/>
        <w:rPr/>
      </w:pPr>
      <w:r>
        <w:rPr>
          <w:sz w:val="28"/>
          <w:szCs w:val="28"/>
        </w:rPr>
        <w:t>Зав. сектор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___________________________Масловская А.Н.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рший инспектор (по правовым и общим вопросам) ________________Штефан С.П.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/>
      </w:pPr>
      <w:r>
        <w:rPr/>
        <w:t xml:space="preserve"> </w:t>
      </w:r>
      <w:r>
        <w:rPr>
          <w:b/>
          <w:bCs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НОВОАЛЕКСАНДРО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 изме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 штатное распис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бластным законом Ростовской области от 24.10.2019 № 217 – ЗС «О внесении изменений в областной закон «Об областном бюджете на 2019 год и на плановый период 2020 и 2021 годов», решением Собрания депутатов Новоалександровского сельского поселения от 30.10.2019 № 141 «О внесении изменений и дополнений в бюджет Новоалександровского сельского поселения на 2019 год и на плановый период 2020 и 2021 гг.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1.Утвердить штатное расписание аппарата Администрации Новоалександровского сельского поселения  с изменениями  по состоянию на   01.10.2019 года, 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</w:rPr>
        <w:t>Проект  постановления вносит главный специалист     Пороло И.А.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гласовано : </w:t>
      </w:r>
    </w:p>
    <w:p>
      <w:pPr>
        <w:pStyle w:val="Normal"/>
        <w:rPr>
          <w:sz w:val="28"/>
        </w:rPr>
      </w:pPr>
      <w:r>
        <w:rPr>
          <w:sz w:val="28"/>
        </w:rPr>
        <w:t>Зав. сектором экономики</w:t>
      </w:r>
    </w:p>
    <w:p>
      <w:pPr>
        <w:pStyle w:val="Normal"/>
        <w:rPr>
          <w:sz w:val="28"/>
        </w:rPr>
      </w:pPr>
      <w:r>
        <w:rPr>
          <w:sz w:val="28"/>
        </w:rPr>
        <w:t>и  финансов ____________________________Масловская  А.Н.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____________________Усенко К.В.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рший инспектор</w:t>
      </w:r>
    </w:p>
    <w:p>
      <w:pPr>
        <w:pStyle w:val="Normal"/>
        <w:rPr>
          <w:sz w:val="28"/>
        </w:rPr>
      </w:pPr>
      <w:r>
        <w:rPr>
          <w:sz w:val="28"/>
        </w:rPr>
        <w:t>(по правовым и общим вопросам)  ___________Штефан С.П. 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4"/>
    </w:rPr>
  </w:style>
  <w:style w:type="character" w:styleId="Style16">
    <w:name w:val="Основной текст с отступом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4:00Z</dcterms:created>
  <dc:creator>1</dc:creator>
  <dc:description/>
  <dc:language>en-US</dc:language>
  <cp:lastModifiedBy>Владелец</cp:lastModifiedBy>
  <cp:lastPrinted>2019-10-30T11:29:00Z</cp:lastPrinted>
  <dcterms:modified xsi:type="dcterms:W3CDTF">2019-10-31T07:14:00Z</dcterms:modified>
  <cp:revision>2</cp:revision>
  <dc:subject/>
  <dc:title/>
</cp:coreProperties>
</file>